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 xml:space="preserve">Задания школьного этап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нской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 xml:space="preserve"> олимпиады школьников по </w:t>
      </w:r>
      <w:r>
        <w:rPr>
          <w:rFonts w:cs="Times New Roman" w:ascii="Times New Roman" w:hAnsi="Times New Roman"/>
          <w:b/>
          <w:sz w:val="24"/>
          <w:szCs w:val="24"/>
        </w:rPr>
        <w:t xml:space="preserve">литератур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/2017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 xml:space="preserve">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120 мину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работу: 3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читайте стихотворение   И. Бунина «Первый снег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ервый сне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имним холодом пахнул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ля и на лес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рким пурпуром зажгли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 закатом небес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чью буря бушевал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с рассветом на сел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руды, на сад пустын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ым снегом понесл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сегодня над широ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лой скатертью по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простились с запоздал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реницею гусей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. Буни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йте письменный связный ответ, опираясь на вопрос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ово настроение стихотворения? Какой теме оно посвящено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образы являются главными в стихотворении?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пределения использует поэт для создания образа зимы?  Почему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роль играют глаголы в стихотворении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равнения присутствуют в стихотворении? Какую роль они играют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ие звуки повторяются в стихотворении ? Какова роль данных повторов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вам понравилось стихотворение?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2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 вам пофантазировать в любом жанре на тему: «Если бы я был...». Эта тема позволяет вам превратиться в человека любой профессии, в предмет, побывать в любом месте в любом времени. Смелее! Не ограничивайте свое воображение. Но не забудьте, что вы пишете художественное произведение: обращайте внимание на образность, речь, характеристики персонажей и т. 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5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ＭＳ 明朝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6:51:00Z</dcterms:created>
  <dc:creator>Татьяна</dc:creator>
  <dc:description/>
  <cp:keywords/>
  <dc:language>en-US</dc:language>
  <cp:lastModifiedBy>User3</cp:lastModifiedBy>
  <cp:lastPrinted>2015-09-14T17:24:00Z</cp:lastPrinted>
  <dcterms:modified xsi:type="dcterms:W3CDTF">2016-10-04T07:49:00Z</dcterms:modified>
  <cp:revision>5</cp:revision>
  <dc:subject/>
  <dc:title/>
</cp:coreProperties>
</file>